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ubtitle"/>
        <w:rPr/>
      </w:pPr>
      <w:r>
        <w:rPr/>
        <w:t>Diagrams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295910</wp:posOffset>
                </wp:positionV>
                <wp:extent cx="577850" cy="450850"/>
                <wp:effectExtent l="0" t="8255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450720"/>
                          <a:chOff x="0" y="0"/>
                          <a:chExt cx="577800" cy="450720"/>
                        </a:xfrm>
                      </wpg:grpSpPr>
                      <wps:wsp>
                        <wps:cNvSpPr/>
                        <wps:spPr>
                          <a:xfrm rot="5400000">
                            <a:off x="355320" y="6120"/>
                            <a:ext cx="228600" cy="21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1843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23.8pt;width:45.95pt;height:34.95pt" coordorigin="2940,476" coordsize="919,69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500;top:476;width:359;height:33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0,636" to="3459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756" to="3640,11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900</wp:posOffset>
                </wp:positionH>
                <wp:positionV relativeFrom="paragraph">
                  <wp:posOffset>295910</wp:posOffset>
                </wp:positionV>
                <wp:extent cx="577850" cy="450850"/>
                <wp:effectExtent l="0" t="8255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450720"/>
                          <a:chOff x="0" y="0"/>
                          <a:chExt cx="577800" cy="450720"/>
                        </a:xfrm>
                      </wpg:grpSpPr>
                      <wps:wsp>
                        <wps:cNvSpPr/>
                        <wps:spPr>
                          <a:xfrm rot="5400000">
                            <a:off x="355320" y="6120"/>
                            <a:ext cx="228600" cy="21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1843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pt;margin-top:23.8pt;width:45.95pt;height:34.95pt" coordorigin="3940,476" coordsize="919,699">
                <v:shape id="shape_0" fillcolor="white" stroked="t" o:allowincell="f" style="position:absolute;left:4500;top:476;width:359;height:33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0,636" to="4459,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0,756" to="4640,11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310515</wp:posOffset>
                </wp:positionV>
                <wp:extent cx="808990" cy="199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cillator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5.7pt;mso-wrap-distance-left:9.05pt;mso-wrap-distance-right:9.05pt;mso-wrap-distance-top:0pt;mso-wrap-distance-bottom:0pt;margin-top:24.45pt;mso-position-vertical-relative:text;margin-left:80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scil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AnyHeading"/>
    <w:next w:val="TextBodyIndent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AnyHeading"/>
    <w:next w:val="TextBodyIndent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AnyHeading"/>
    <w:next w:val="TextBodyIndent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yHeading">
    <w:name w:val="Any Heading"/>
    <w:basedOn w:val="Normal"/>
    <w:qFormat/>
    <w:pPr>
      <w:spacing w:before="240" w:after="24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AnyTitle">
    <w:name w:val="Any Title"/>
    <w:basedOn w:val="Normal"/>
    <w:qFormat/>
    <w:pPr>
      <w:keepLines/>
      <w:spacing w:before="0" w:after="240"/>
      <w:jc w:val="center"/>
    </w:pPr>
    <w:rPr/>
  </w:style>
  <w:style w:type="paragraph" w:styleId="MainTitle">
    <w:name w:val="Main Title"/>
    <w:basedOn w:val="AnyTitle"/>
    <w:next w:val="MySubtitle"/>
    <w:qFormat/>
    <w:pPr/>
    <w:rPr>
      <w:rFonts w:ascii="Palatino" w:hAnsi="Palatino" w:cs="Palatino"/>
      <w:b/>
    </w:rPr>
  </w:style>
  <w:style w:type="paragraph" w:styleId="MySubtitle">
    <w:name w:val="My Subtitle"/>
    <w:basedOn w:val="AnyTitle"/>
    <w:next w:val="TextBodyIndent"/>
    <w:qFormat/>
    <w:pPr/>
    <w:rPr>
      <w:rFonts w:ascii="Palatino" w:hAnsi="Palatino" w:cs="Palatin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's project template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6:17:00Z</dcterms:created>
  <dc:creator>Elizabeth Mather</dc:creator>
  <dc:description/>
  <dc:language>en-US</dc:language>
  <cp:lastModifiedBy>Elizabeth Mather</cp:lastModifiedBy>
  <cp:lastPrinted>2002-09-05T09:51:00Z</cp:lastPrinted>
  <dcterms:modified xsi:type="dcterms:W3CDTF">2002-09-10T06:17:00Z</dcterms:modified>
  <cp:revision>2</cp:revision>
  <dc:subject/>
  <dc:title>A Midi-controlled Software Synthesizer for Macintosh Using Amplitude Modulation of Square and Sine Waves</dc:title>
</cp:coreProperties>
</file>