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225</wp:posOffset>
                </wp:positionH>
                <wp:positionV relativeFrom="paragraph">
                  <wp:posOffset>758825</wp:posOffset>
                </wp:positionV>
                <wp:extent cx="594360" cy="2286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228600"/>
                          <a:chOff x="0" y="0"/>
                          <a:chExt cx="5943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5pt;margin-top:59.75pt;width:46.75pt;height:18pt" coordorigin="835,1195" coordsize="935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5;top:1195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1,1375" to="1770,1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2025</wp:posOffset>
                </wp:positionH>
                <wp:positionV relativeFrom="paragraph">
                  <wp:posOffset>2084705</wp:posOffset>
                </wp:positionV>
                <wp:extent cx="594360" cy="22860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228600"/>
                          <a:chOff x="0" y="0"/>
                          <a:chExt cx="5943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5pt;margin-top:164.15pt;width:46.75pt;height:18pt" coordorigin="5515,3283" coordsize="935,360">
                <v:shape id="shape_0" fillcolor="white" stroked="t" o:allowincell="f" style="position:absolute;left:5515;top:3283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1,3463" to="6450,3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6385</wp:posOffset>
                </wp:positionH>
                <wp:positionV relativeFrom="paragraph">
                  <wp:posOffset>2084705</wp:posOffset>
                </wp:positionV>
                <wp:extent cx="594360" cy="2286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228600"/>
                          <a:chOff x="0" y="0"/>
                          <a:chExt cx="5943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5pt;margin-top:164.15pt;width:46.75pt;height:18pt" coordorigin="6451,3283" coordsize="935,360">
                <v:shape id="shape_0" fillcolor="white" stroked="t" o:allowincell="f" style="position:absolute;left:6451;top:3283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7,3463" to="7386,3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6385</wp:posOffset>
                </wp:positionH>
                <wp:positionV relativeFrom="paragraph">
                  <wp:posOffset>210185</wp:posOffset>
                </wp:positionV>
                <wp:extent cx="594360" cy="2286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228600"/>
                          <a:chOff x="0" y="0"/>
                          <a:chExt cx="5943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5pt;margin-top:16.55pt;width:46.75pt;height:18pt" coordorigin="6451,331" coordsize="935,360">
                <v:shape id="shape_0" fillcolor="white" stroked="t" o:allowincell="f" style="position:absolute;left:6451;top:331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7,511" to="7386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575945</wp:posOffset>
                </wp:positionV>
                <wp:extent cx="594360" cy="2286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228600"/>
                          <a:chOff x="0" y="0"/>
                          <a:chExt cx="5943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5pt;margin-top:45.35pt;width:46.75pt;height:18pt" coordorigin="6451,907" coordsize="935,360">
                <v:shape id="shape_0" fillcolor="white" stroked="t" o:allowincell="f" style="position:absolute;left:6451;top:907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7,1087" to="7386,1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225</wp:posOffset>
                </wp:positionH>
                <wp:positionV relativeFrom="paragraph">
                  <wp:posOffset>2084705</wp:posOffset>
                </wp:positionV>
                <wp:extent cx="685800" cy="548640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48640"/>
                          <a:chOff x="0" y="0"/>
                          <a:chExt cx="68580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32004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34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43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Palatino" w:hAnsi="Palatino" w:eastAsia="Times" w:cs="Palatino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4360" y="114480"/>
                            <a:ext cx="9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274320"/>
                            <a:ext cx="9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5pt;margin-top:164.15pt;width:53.95pt;height:43.2pt" coordorigin="835,3283" coordsize="1079,864">
                <v:shape id="shape_0" fillcolor="white" stroked="t" o:allowincell="f" style="position:absolute;left:835;top:3787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1,3967" to="1770,3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5;top:3283;width:935;height:360">
                  <v:shape id="shape_0" fillcolor="white" stroked="t" o:allowincell="f" style="position:absolute;left:835;top:3283;width:57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Palatino" w:hAnsi="Palatino" w:eastAsia="Times" w:cs="Palatino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11,3463" to="1770,3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71,3463" to="1914,3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3715" to="1914,3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210185</wp:posOffset>
                </wp:positionV>
                <wp:extent cx="685800" cy="548640"/>
                <wp:effectExtent l="5080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48640"/>
                          <a:chOff x="0" y="0"/>
                          <a:chExt cx="68580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32004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34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43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Palatino" w:hAnsi="Palatino" w:eastAsia="Times" w:cs="Palatino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4360" y="114480"/>
                            <a:ext cx="9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274320"/>
                            <a:ext cx="9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15pt;margin-top:16.55pt;width:53.95pt;height:43.2pt" coordorigin="7963,331" coordsize="1079,864">
                <v:shape id="shape_0" fillcolor="white" stroked="t" o:allowincell="f" style="position:absolute;left:7963;top:835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39,1015" to="8898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63;top:331;width:935;height:360">
                  <v:shape id="shape_0" fillcolor="white" stroked="t" o:allowincell="f" style="position:absolute;left:7963;top:331;width:57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Palatino" w:hAnsi="Palatino" w:eastAsia="Times" w:cs="Palatino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39,511" to="8898,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899,511" to="9042,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9,763" to="9042,10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225</wp:posOffset>
                </wp:positionH>
                <wp:positionV relativeFrom="paragraph">
                  <wp:posOffset>3730625</wp:posOffset>
                </wp:positionV>
                <wp:extent cx="685800" cy="777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77240"/>
                          <a:chOff x="0" y="0"/>
                          <a:chExt cx="685800" cy="77724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1448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888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663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3888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5pt;margin-top:293.75pt;width:53.95pt;height:61.2pt" coordorigin="835,5875" coordsize="1079,1224">
                <v:shape id="shape_0" fillcolor="white" stroked="t" o:allowincell="f" style="position:absolute;left:835;top:6307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1,6487" to="1770,6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5;top:5875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1,6055" to="1770,6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6055" to="1914,6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6487" to="1914,6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5;top:6739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1,6919" to="1770,6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6487" to="1914,6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96385</wp:posOffset>
                </wp:positionH>
                <wp:positionV relativeFrom="paragraph">
                  <wp:posOffset>3730625</wp:posOffset>
                </wp:positionV>
                <wp:extent cx="685800" cy="548640"/>
                <wp:effectExtent l="5080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48640"/>
                          <a:chOff x="0" y="0"/>
                          <a:chExt cx="68580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320040"/>
                            <a:ext cx="36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Palatino" w:hAnsi="Palatino" w:eastAsia="Times" w:cs="Palatino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434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43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Palatino" w:hAnsi="Palatino" w:eastAsia="Times" w:cs="Palatino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4360" y="114480"/>
                            <a:ext cx="9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274320"/>
                            <a:ext cx="9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5pt;margin-top:293.75pt;width:53.95pt;height:43.2pt" coordorigin="6451,5875" coordsize="1079,864">
                <v:shape id="shape_0" fillcolor="white" stroked="t" o:allowincell="f" style="position:absolute;left:6451;top:6379;width: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Palatino" w:hAnsi="Palatino" w:eastAsia="Times" w:cs="Palatino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7,6559" to="7386,6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51;top:5875;width:935;height:360">
                  <v:shape id="shape_0" fillcolor="white" stroked="t" o:allowincell="f" style="position:absolute;left:6451;top:5875;width:57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Palatino" w:hAnsi="Palatino" w:eastAsia="Times" w:cs="Palatino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27,6055" to="7386,6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87,6055" to="7530,6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7,6307" to="7530,6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7785</wp:posOffset>
                </wp:positionH>
                <wp:positionV relativeFrom="paragraph">
                  <wp:posOffset>384492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02.75pt" to="322.5pt,3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27305</wp:posOffset>
                </wp:positionV>
                <wp:extent cx="20574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</w:rPr>
                              <w:t>Single-operator algorith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.1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</w:rPr>
                      </w:pPr>
                      <w:r>
                        <w:rPr>
                          <w:rFonts w:cs="Palatino" w:ascii="Palatino" w:hAnsi="Palatino"/>
                        </w:rPr>
                        <w:t>Single-operator algorit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530225</wp:posOffset>
                </wp:positionV>
                <wp:extent cx="34290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.7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</w:rPr>
                      </w:pPr>
                      <w:r>
                        <w:rPr>
                          <w:rFonts w:cs="Palatino" w:ascii="Palatino" w:hAnsi="Palatino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1353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</w:rPr>
                              <w:t>2-operator algorith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6.5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</w:rPr>
                      </w:pPr>
                      <w:r>
                        <w:rPr>
                          <w:rFonts w:cs="Palatino" w:ascii="Palatino" w:hAnsi="Palatino"/>
                        </w:rPr>
                        <w:t>2-operator algorith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856105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6.1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</w:rPr>
                      </w:pPr>
                      <w:r>
                        <w:rPr>
                          <w:rFonts w:cs="Palatino" w:ascii="Palatino" w:hAnsi="Palatino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</wp:posOffset>
                </wp:positionH>
                <wp:positionV relativeFrom="paragraph">
                  <wp:posOffset>3502025</wp:posOffset>
                </wp:positionV>
                <wp:extent cx="3429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5.7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</w:rPr>
                      </w:pPr>
                      <w:r>
                        <w:rPr>
                          <w:rFonts w:cs="Palatino" w:ascii="Palatino" w:hAnsi="Palatino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345</wp:posOffset>
                </wp:positionH>
                <wp:positionV relativeFrom="paragraph">
                  <wp:posOffset>1856105</wp:posOffset>
                </wp:positionV>
                <wp:extent cx="3429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6.15pt;mso-position-vertical-relative:text;margin-left:2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</w:rPr>
                      </w:pPr>
                      <w:r>
                        <w:rPr>
                          <w:rFonts w:cs="Palatino" w:ascii="Palatino" w:hAnsi="Palatino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4345</wp:posOffset>
                </wp:positionH>
                <wp:positionV relativeFrom="paragraph">
                  <wp:posOffset>3502025</wp:posOffset>
                </wp:positionV>
                <wp:extent cx="3429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</w:rPr>
                              <w:t>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5.75pt;mso-position-vertical-relative:text;margin-left:2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</w:rPr>
                      </w:pPr>
                      <w:r>
                        <w:rPr>
                          <w:rFonts w:cs="Palatino" w:ascii="Palatino" w:hAnsi="Palatino"/>
                        </w:rPr>
                        <w:t>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05</wp:posOffset>
                </wp:positionH>
                <wp:positionV relativeFrom="paragraph">
                  <wp:posOffset>2999105</wp:posOffset>
                </wp:positionV>
                <wp:extent cx="20574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" w:hAnsi="Palatino" w:cs="Palatino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</w:rPr>
                              <w:t>3-operator algorith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36.1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" w:hAnsi="Palatino" w:cs="Palatino"/>
                        </w:rPr>
                      </w:pPr>
                      <w:r>
                        <w:rPr>
                          <w:rFonts w:cs="Palatino" w:ascii="Palatino" w:hAnsi="Palatino"/>
                        </w:rPr>
                        <w:t>3-operator algorith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7580</wp:posOffset>
                </wp:positionH>
                <wp:positionV relativeFrom="paragraph">
                  <wp:posOffset>3726180</wp:posOffset>
                </wp:positionV>
                <wp:extent cx="374650" cy="2374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" w:hAnsi="Palatino" w:cs="Palatino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8.7pt;mso-wrap-distance-left:9.05pt;mso-wrap-distance-right:9.05pt;mso-wrap-distance-top:0pt;mso-wrap-distance-bottom:0pt;margin-top:293.4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alatino" w:hAnsi="Palatino" w:cs="Palatino"/>
                          <w:b/>
                          <w:b/>
                        </w:rPr>
                      </w:pPr>
                      <w:r>
                        <w:rPr>
                          <w:rFonts w:cs="Palatino" w:ascii="Palatino" w:hAnsi="Palatino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2:04:00Z</dcterms:created>
  <dc:creator>Anthony Kozar</dc:creator>
  <dc:description/>
  <dc:language>en-US</dc:language>
  <cp:lastModifiedBy>Anthony Kozar</cp:lastModifiedBy>
  <dcterms:modified xsi:type="dcterms:W3CDTF">2003-07-23T02:59:00Z</dcterms:modified>
  <cp:revision>2</cp:revision>
  <dc:subject/>
  <dc:title/>
</cp:coreProperties>
</file>